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УКРАЇНА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ХМЕЛЬНИЦ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ХМЕЛЬНИЦЬКА РАЙОННА ВІЙСЬКОВ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РОЗПОРЯДЖЕННЯ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02.02.2023       </w:t>
        <w:tab/>
        <w:t xml:space="preserve"> </w:t>
        <w:tab/>
        <w:t xml:space="preserve">                     Хмельницький</w:t>
        <w:tab/>
        <w:tab/>
        <w:tab/>
        <w:tab/>
        <w:t xml:space="preserve">       № 10/2023-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конання районного бюджету за 2022 рік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еруючись Указами Президента України від 24 лютого 2022 року № 64/2022 «Про введення воєнного стану в Україні», </w:t>
      </w:r>
      <w:r>
        <w:rPr>
          <w:sz w:val="24"/>
        </w:rPr>
        <w:t>від</w:t>
      </w:r>
      <w:r>
        <w:rPr>
          <w:color w:val="FF0000"/>
          <w:sz w:val="24"/>
        </w:rPr>
        <w:t xml:space="preserve"> </w:t>
      </w:r>
      <w:r>
        <w:rPr>
          <w:sz w:val="24"/>
        </w:rPr>
        <w:t>07</w:t>
      </w:r>
      <w:r>
        <w:rPr>
          <w:color w:val="FF0000"/>
          <w:sz w:val="24"/>
        </w:rPr>
        <w:t xml:space="preserve"> </w:t>
      </w:r>
      <w:r>
        <w:rPr>
          <w:sz w:val="24"/>
        </w:rPr>
        <w:t>листопада 2022 року № 757/2022 «Про продовження строку дії воєнного стану в Україні»</w:t>
      </w:r>
      <w:r>
        <w:rPr>
          <w:sz w:val="24"/>
          <w:szCs w:val="24"/>
        </w:rPr>
        <w:t xml:space="preserve">, пунктом 8 частини шостої статті 15 Закону України «Про правовий режим воєнного стану», відповідно до статей 6, 13 Закону України «Про місцеві державні адміністрації», </w:t>
      </w:r>
      <w:r>
        <w:rPr>
          <w:sz w:val="24"/>
        </w:rPr>
        <w:t>враховуючи розпорядження голови районної державної адміністрації від 25 лютого 2022 року № 27/2022-р «Про утворення Хмельницької районної військової адміністрації Хмельницької області», розпорядження начальника районної військової адміністрації від 03 травня 2022 року № 13/2022-р «Про набуття статусу начальника Хмельницької районної військової адміністрації Хмельницької області»</w:t>
      </w:r>
      <w:r>
        <w:rPr>
          <w:sz w:val="24"/>
          <w:szCs w:val="24"/>
        </w:rPr>
        <w:t>,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інформацію про виконання доходів та видатків районного бюджету за 2022 рік (додається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Головним розпорядникам коштів районного бюджету забезпечити якісне освоєння бюджетних коштів відповідно до бюджетних призначень та посилити контроль за їх ефективним використанням</w:t>
      </w:r>
      <w:r>
        <w:rPr>
          <w:sz w:val="26"/>
          <w:szCs w:val="26"/>
        </w:rPr>
        <w:t xml:space="preserve"> 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Контроль за виконанням цього розпорядження залишаю за собо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районної військової адміністрації                                        Анатолій КАТЕРЕНЧ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Додат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до розпорядження начальн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районної військової адміністрац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від 02.02.2023 № 10/2023-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Інформація</w:t>
      </w:r>
    </w:p>
    <w:p>
      <w:pPr>
        <w:pStyle w:val="Normal"/>
        <w:ind w:firstLine="54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про виконання доходів та видатків районного бюджету за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рік</w:t>
      </w:r>
    </w:p>
    <w:p>
      <w:pPr>
        <w:pStyle w:val="Normal"/>
        <w:ind w:left="-540" w:firstLine="5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567"/>
        <w:rPr/>
      </w:pPr>
      <w:r>
        <w:rPr>
          <w:sz w:val="24"/>
          <w:szCs w:val="24"/>
        </w:rPr>
        <w:t xml:space="preserve">Надходження до районного бюджету Хмельницького району за 2022 рік по доходах загального фонду (з урахуванням міжбюджетних трансфертів) становлять 2 млн                165,0 тис. гривень. По доходах спеціального фонду надходження становлять                        </w:t>
      </w:r>
      <w:r>
        <w:rPr>
          <w:sz w:val="24"/>
          <w:szCs w:val="24"/>
          <w:lang w:val="ru-RU"/>
        </w:rPr>
        <w:t xml:space="preserve">59,6 </w:t>
      </w:r>
      <w:r>
        <w:rPr>
          <w:sz w:val="24"/>
          <w:szCs w:val="24"/>
        </w:rPr>
        <w:t xml:space="preserve">тис. </w:t>
      </w:r>
      <w:r>
        <w:rPr>
          <w:sz w:val="24"/>
          <w:szCs w:val="24"/>
          <w:lang w:val="ru-RU"/>
        </w:rPr>
        <w:t>гривень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В результаті проведеної роботи до районного бюджету по загальному фонду за січень -грудень 2022 року мобілізовано податків та платежів в сумі  417,1 тис. гривень. Забезпечено виконання доходів районного бюджету до показників, затверджених рішенням районної ради від 28 грудня 2022 року № 3-8/2022 «Про районний бюджет на 2022 рік».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4"/>
          <w:szCs w:val="24"/>
        </w:rPr>
        <w:t>Виконання доходної частини районного бюджету по загальному фонду за видами надходжень за підсумками січня - грудня 2022 року - податкових надходжень надійшло     49,1 тис.грн, що становить 11,8 % від надходжень загального фонду районного бюджету; неподаткових надходжень надійшло - 368,0 тис. грн, що становить 88,2% від надходжень загального фонд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Найбільшу питому вагу в загальній сумі надходжень загального фонду становить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частина чистого прибутку (доходу) комунальних унітарних підприємств та їх об’єднань, що вилучається до відповідного місцевого бюджету - 257,5 тис. грн або 61,7% загального обсягу надходжень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 xml:space="preserve">Протягом січня - грудня 2022 року до районного бюджету також акумульовано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податок на прибуток підприємств та фінансових установ комунальної власності -    49,1 тис. грн або </w:t>
      </w:r>
      <w:r>
        <w:rPr>
          <w:sz w:val="24"/>
          <w:szCs w:val="24"/>
          <w:lang w:val="ru-RU"/>
        </w:rPr>
        <w:t>11,8</w:t>
      </w:r>
      <w:r>
        <w:rPr>
          <w:sz w:val="24"/>
          <w:szCs w:val="24"/>
        </w:rPr>
        <w:t xml:space="preserve">% загального обсягу надходжень;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лата за надання інших адміністративних послуг - 72,9 тис. грн або 17,5 відсотка обсягу надходжень загального фонду. В серпні по вищезазначеному виду надходжень знято зайвозараховані кошти в сумі 2,6 тис. грн (відповідно до електронного звернення ГУДКСУ у Хмельницькій області від 04.08.2022 №1040 - 1,3 тис. грн та електронного звернення  ГУДКСУ у Хмельницькій області від 04.08.2022 №1041- 1,3 тис. грн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адміністративних штрафів та інших санкцій - 37,6 тис. грн або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% загального обсягу надходжень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ри планових показниках за 2022 рік в сумі 26,0 тис. грн по виду доходів «Інші надходження» - надходження відсутні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дходження від орендної плати за користування майновим комплексом та іншим майном, що перебуває в комунальній власності</w:t>
      </w:r>
      <w:r>
        <w:rPr>
          <w:sz w:val="24"/>
          <w:szCs w:val="24"/>
        </w:rPr>
        <w:t xml:space="preserve"> при планових показниках за 12 місяців      2022 року в сумі 0,8 тис. грн відсутні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убвенції з державного бюджету місцевим бюджетам на забезпечення окремих видатків районних рад, спрямованих на виконання їх повноважень надійшло – 1 млн          168,1 тис. грн (повернення невикористаного обсягу трансферту становить - 125,1 тис. грн, в зв’язку з відсутністю бюджетних призначень, оскільки протягом року апарат районної ради утримувався за рахунок надходжень місцевого бюджету та фінансувався відповідно до тимчасового розпису, джерелом фінансування постійним розписом визначено лише цільовий трансферт з ДБУ), надходження інших субвенцій з місцевого бюджету - 704,9 тис. гривен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отягом січня-грудня 2022 року здійснювався моніторинг виконання районного бюджету, аналізувався стан роботи головних розпорядників коштів районного бюджету в частині управління бюджетними зобов’язаннями з метою недопущення виникнення кредиторської заборгованості, а також відволікання бюджетних коштів у дебіторську заборгованість.  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</w:rPr>
        <w:t>2</w:t>
      </w:r>
    </w:p>
    <w:p>
      <w:pPr>
        <w:pStyle w:val="Normal"/>
        <w:ind w:firstLine="567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датки районного бюджету за 2022 рік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4"/>
          <w:szCs w:val="24"/>
        </w:rPr>
        <w:t xml:space="preserve">Касові видатки загального фонду районного бюджету за січень - грудень 2022 року становлять 1 млн 873,3 тис. гривень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 КПКВ 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 використано 1 млн 168,4 тис. гривень .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4"/>
          <w:szCs w:val="24"/>
        </w:rPr>
        <w:t>З них: на оплату праці та відповідні на неї нарахування – 1 млн 168,1 тис. грн (в тому числі за рахунок субвенції з державного бюджету місцевим бюджетам на забезпечення окремих видатків районних рад, спрямованих на виконання їх повноважень 1 млн               43,0 тис. грн) та на оплату водопостачання та водовідведення - 0,3 тис. гривень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4"/>
          <w:szCs w:val="24"/>
        </w:rPr>
        <w:t>На фінансування Програми розвитку комунального підприємства «Об’єднаний трудовий архів сіл, селища Хмельницького району» спрямовано 203,7 тис. грн (утримання установи здійснюється на засадах співпраці за рахунок інших субвенцій територіальних громад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а рахунок іншої субвенції з обласного бюджету управлінням соціального захисту населення Хмельницької РДА проведено касові видатки в сумі 501,2 тис. грн, з них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КПКВ 3050 «Пільгове медичне обслуговування осіб, які постраждали внаслідок Чорнобильської катастрофи» - 109,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ис. грн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КПКВ 3090 «Витрати на поховання учасників бойових дій» - 208,8 тис. грн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 КПКВ 3171 «Компенсаційні виплати особам з інвалідністю на бензин, ремонт, технічне обслуговування автомобілів, мотоколясок і на транспортне обслуговування» -     183,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ис. гривен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редиторська заборгованість по загальному фонду районного бюджету станом на 01 січня 2023 року відсутня.</w:t>
      </w:r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о спеціальному фонду бюджету по галузі «Державне управління» касові видатки  становлять 108,5 тис. грн, джерелом фінансування визначено власні надходження бюджетної установи. По спеціальному фонду відображено видатки на оплату праці в сумі 62,7 тис. грн (здійснено безспірне списання коштів ДКСУ у Хмельницькому районі Хмельницької області на виконання Виконовчого листа Хмельницького окружного адміністративного суду по справі 560/4204/22 про стягнення на користь Матуса В.О.)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районної військової адміністрації</w:t>
        <w:tab/>
        <w:tab/>
        <w:tab/>
        <w:t xml:space="preserve">           Анатолій КАТЕРЕНЧ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31:00Z</dcterms:created>
  <dc:creator>Загорська</dc:creator>
  <dc:description/>
  <cp:keywords/>
  <dc:language>en-US</dc:language>
  <cp:lastModifiedBy>Пользователь Windows</cp:lastModifiedBy>
  <cp:lastPrinted>2023-02-03T13:55:00Z</cp:lastPrinted>
  <dcterms:modified xsi:type="dcterms:W3CDTF">2023-02-09T11:32:00Z</dcterms:modified>
  <cp:revision>18</cp:revision>
  <dc:subject/>
  <dc:title> </dc:title>
</cp:coreProperties>
</file>